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240"/>
        <w:ind w:left="576" w:hanging="0"/>
        <w:rPr>
          <w:rFonts w:ascii="Georgia" w:hAnsi="Georgia" w:cs="Georgia"/>
          <w:b/>
          <w:b/>
          <w:color w:val="000000"/>
          <w:u w:val="single"/>
        </w:rPr>
      </w:pPr>
      <w:r>
        <w:rPr>
          <w:rFonts w:cs="Georgia" w:ascii="Georgia" w:hAnsi="Georgia"/>
          <w:b/>
          <w:color w:val="000000"/>
          <w:u w:val="single"/>
        </w:rPr>
        <w:t>Reading and Comprehension Exercises</w:t>
      </w:r>
    </w:p>
    <w:p>
      <w:pPr>
        <w:pStyle w:val="Normal"/>
        <w:spacing w:lineRule="exact" w:line="360" w:before="60" w:after="240"/>
        <w:ind w:left="576" w:hanging="0"/>
        <w:rPr/>
      </w:pPr>
      <w:r>
        <w:rPr>
          <w:rFonts w:cs="Georgia" w:ascii="Georgia" w:hAnsi="Georgia"/>
          <w:color w:val="000000"/>
        </w:rPr>
        <w:t xml:space="preserve">Select the word or phrase that best completes each statement according to </w:t>
      </w:r>
      <w:r>
        <w:rPr>
          <w:rFonts w:cs="Georgia" w:ascii="Georgia" w:hAnsi="Georgia"/>
          <w:i/>
          <w:color w:val="000000"/>
        </w:rPr>
        <w:t>Las medias de los flamencos.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60" w:after="240"/>
        <w:ind w:left="576" w:hanging="0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 xml:space="preserve">1. En el baile de las víboras. 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 xml:space="preserve">a) las abispas picaban a los monos. 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los peces aplaudían con la cola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las perdices bailaban con los grillos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los sapos se quedaban en la arena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Para adornarse bien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los sapos usaban collares de cigarros paraguayos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los cocodrilos se pegaban escamas en el cuello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las ranas llevaban luciérnagas colgadas como un farolito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los grillos se perfumaban todo el cuerpo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Las víboras más hermosas eran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las colorad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las verder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las amarill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las de coral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Los flamencos estaban tristes porque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tenían las patas blanc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tenían la nariz muy gruesa y torcida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tenían poca inteligencia para adornarse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tenían las rodillas inflamad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5. ¿Qué deciden hacer los flamencos?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deciden ondular las gasas de serpentine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deciden morirse de envidia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deciden enamorar a las víboras de coral.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6. ¿Qué piensan los almaceneros de los flamencos?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que tienen inteligencia para vestirse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que son flamencos loc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que tienen que conocer más tierr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que son unos envidios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7. El tatú ayudó a los flamencos porque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quería venderle las medi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tenía un almacén en Buenos Aire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quería burlarse de ell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tenía que tomar agua del río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8. ¿Qué les trajo las lechuza?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las medias que querían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un envoltorio de Buenos Aire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Cueros de víboras de coral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las gasas de sus trajes de baile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9. La lechuza les dice que tienen que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bailar toda la noche sin parar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llorar toda la noche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encoger una pata en la fiesta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apartar la vista de las medi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10. ¿Por qué las víboras no podían ver de qué estaban hechas las medias?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porque no se agachaban bien hasta el suelo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porque les tenían envidia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 xml:space="preserve">c) porque los flamencos no dejaban un instante de mover las patas. 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porque la lengua de las víboras es como la mano de una persona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 xml:space="preserve">11. Las víboras les pidieron a las ranas sus luciérnagas para 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alumbrar las patas de los flamenc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correr con sus farolit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 xml:space="preserve">c) lanzar silbidos de alegría 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parar a los flamencos que estaban cansad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12. ¿Con qué tropezó el flamenco que se cayó?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con un cocodrilo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con un yacaré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con un pescuezo paraguayo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con un cigarro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13. ¿Por qué no pudieron volar los flamencos?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porque estaban engañad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porque estaban cansad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porque estaban descubiert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porque estaban envenenado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14. ¿Cuándo dejaron las víboras libres a los flamencos?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Cuando les pidieron perdón a las víbor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Cuando se cansaron de corre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cuando ya no les quedaba un solo pedazo de media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. cuando se desenroscaron de sus pat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15. ¿Por qué pasan los flamencos tanto tiempo con las patas en el agua?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a) porque tienen las patas largas y blancas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b) Porque no quieren que los peces se burlen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c) porque tratan de calmar el ardor que sienten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d) porque el agua del arroyo es tibia</w:t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</w:r>
    </w:p>
    <w:p>
      <w:pPr>
        <w:pStyle w:val="Normal"/>
        <w:spacing w:before="60" w:after="240"/>
        <w:ind w:left="576" w:firstLine="144"/>
        <w:rPr>
          <w:rFonts w:ascii="Georgia" w:hAnsi="Georgia" w:cs="Georgia"/>
          <w:b/>
          <w:b/>
          <w:color w:val="000000"/>
          <w:u w:val="single"/>
        </w:rPr>
      </w:pPr>
      <w:r>
        <w:rPr>
          <w:rFonts w:cs="Georgia" w:ascii="Georgia" w:hAnsi="Georgia"/>
          <w:b/>
          <w:color w:val="000000"/>
          <w:u w:val="single"/>
        </w:rPr>
        <w:t>WRITING PRACTICE</w:t>
      </w:r>
    </w:p>
    <w:p>
      <w:pPr>
        <w:pStyle w:val="Normal"/>
        <w:spacing w:before="60" w:after="240"/>
        <w:ind w:left="720" w:hanging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 xml:space="preserve">Write a short but coherent essay of at least 65 words in Spanish on one of the topics listed below. Your composition will be evaluated for grammatical correctness and vocabulary usage. </w:t>
      </w:r>
      <w:r>
        <w:rPr>
          <w:rFonts w:cs="Georgia" w:ascii="Georgia" w:hAnsi="Georgia"/>
          <w:b/>
          <w:color w:val="000000"/>
        </w:rPr>
        <w:t>Do not use online translators for this assignment!!!</w:t>
      </w:r>
    </w:p>
    <w:p>
      <w:pPr>
        <w:pStyle w:val="Normal"/>
        <w:spacing w:before="60" w:after="240"/>
        <w:ind w:left="720" w:hanging="0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1. La reacción de las víboras ante las medias de los flamencos.</w:t>
      </w:r>
    </w:p>
    <w:p>
      <w:pPr>
        <w:pStyle w:val="Normal"/>
        <w:spacing w:before="60" w:after="240"/>
        <w:ind w:left="720" w:hanging="0"/>
        <w:rPr>
          <w:rFonts w:ascii="Georgia" w:hAnsi="Georgia" w:cs="Georgia"/>
          <w:color w:val="000000"/>
          <w:lang w:val="es-PE"/>
        </w:rPr>
      </w:pPr>
      <w:r>
        <w:rPr>
          <w:rFonts w:cs="Georgia" w:ascii="Georgia" w:hAnsi="Georgia"/>
          <w:color w:val="000000"/>
          <w:lang w:val="es-PE"/>
        </w:rPr>
        <w:t>2. La razón por la cual los flamencos están siempre en el agua con una pata encogida.</w:t>
      </w:r>
    </w:p>
    <w:p>
      <w:pPr>
        <w:pStyle w:val="Normal"/>
        <w:spacing w:before="60" w:after="240"/>
        <w:ind w:left="720" w:hanging="0"/>
        <w:rPr>
          <w:rFonts w:ascii="Georgia" w:hAnsi="Georgia" w:cs="Georgia"/>
          <w:b/>
          <w:b/>
          <w:color w:val="000000"/>
          <w:lang w:val="es-PE"/>
        </w:rPr>
      </w:pPr>
      <w:r>
        <w:rPr>
          <w:rFonts w:cs="Georgia" w:ascii="Georgia" w:hAnsi="Georgia"/>
          <w:b/>
          <w:color w:val="000000"/>
          <w:lang w:val="es-PE"/>
        </w:rPr>
      </w:r>
    </w:p>
    <w:p>
      <w:pPr>
        <w:pStyle w:val="Normal"/>
        <w:spacing w:before="60" w:after="240"/>
        <w:ind w:left="720" w:hanging="0"/>
        <w:rPr>
          <w:rFonts w:ascii="Georgia" w:hAnsi="Georgia" w:cs="Georgia"/>
          <w:b/>
          <w:b/>
          <w:color w:val="000000"/>
          <w:sz w:val="20"/>
          <w:szCs w:val="20"/>
          <w:lang w:val="es-PE"/>
        </w:rPr>
      </w:pPr>
      <w:r>
        <w:rPr>
          <w:rFonts w:cs="Georgia" w:ascii="Georgia" w:hAnsi="Georgia"/>
          <w:b/>
          <w:color w:val="000000"/>
          <w:sz w:val="20"/>
          <w:szCs w:val="20"/>
          <w:lang w:val="es-PE"/>
        </w:rPr>
      </w:r>
    </w:p>
    <w:p>
      <w:pPr>
        <w:pStyle w:val="Normal"/>
        <w:spacing w:lineRule="exact" w:line="360" w:before="60" w:after="240"/>
        <w:ind w:left="576" w:hanging="0"/>
        <w:rPr>
          <w:rFonts w:ascii="Georgia" w:hAnsi="Georgia" w:cs="Georgia"/>
          <w:b/>
          <w:b/>
          <w:color w:val="000000"/>
          <w:sz w:val="20"/>
          <w:szCs w:val="20"/>
          <w:lang w:val="es-PE"/>
        </w:rPr>
      </w:pPr>
      <w:r>
        <w:rPr>
          <w:rFonts w:cs="Georgia" w:ascii="Georgia" w:hAnsi="Georgia"/>
          <w:b/>
          <w:color w:val="000000"/>
          <w:sz w:val="20"/>
          <w:szCs w:val="20"/>
          <w:lang w:val="es-P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37:00Z</dcterms:created>
  <dc:creator>IHS</dc:creator>
  <dc:description/>
  <cp:keywords/>
  <dc:language>en-US</dc:language>
  <cp:lastModifiedBy>IHS</cp:lastModifiedBy>
  <dcterms:modified xsi:type="dcterms:W3CDTF">2011-06-14T12:42:00Z</dcterms:modified>
  <cp:revision>4</cp:revision>
  <dc:subject/>
  <dc:title>Horacio Quiroga</dc:title>
</cp:coreProperties>
</file>